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7 г. N 918-В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бланке префектур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 ДЕЙСТВУЮЩАЯ РАБОЧАЯ ГРУППА ПО КООРДИН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БЪЕКТОВ ТРАНСПОРТ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Ю КАЧЕСТВА ТЕХНИЧЕСКОГО СЕРВИ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ТОТРАНСПОРТНЫХ СРЕДСТВ И САМОХОД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руководител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которому выдано пред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ъект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располож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______________, проведенно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ислить выявлен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Вам в ___ срок представить в префектуру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  хозяйства,   благоустройства, 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язи следующие документ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ислить необходим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 срок до "_" ____ 2007 г. устранить следующие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в ходе проверк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еисполнение   или   ненадлежащее   исполнение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лицо,  допустившее нарушение, несет   администра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предусмотренную: Кодексом РФ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 Градостроительным кодекс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города  Москвы от  1 июля 1996 г.  N  22  "О  под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ом состоянии и  сохранении  фасадов зданий  и 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города Москвы", постановлением Правительств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3  мая 2006  г. N 333-ПП  "Об  организации   работы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города Москвы  по  выявлению  и  прес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го строительства на территории города Москвы"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  настоящего    предписания    прошу   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 2007 г. (тел. 161-31-35, факс 964-46-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составил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 лица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к исполнению приня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юридического лица (руководителя или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которому по доверенности предоставлено прав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е лицо - нарушителя, число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 _________/           "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В.В. Ак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КХБТиС                                 "___" 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5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устранение недостатков, обнаруженных в ходе проверки объектов транспортной инфраструктур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