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анспорт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2 г. N 04-1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АРТАМЕНТ РОССИЙСКОЙ ТРАНСПОРТ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           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наименование и организационно - 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Ф.И.О. - юридического лица, Ф.И.О.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200_ г.  при проверке Вашего предприятия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законодательства  Российской Федерации (акт N 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г.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основании  Положения  о Российской  транспортной  инсп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Российской 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11.91 N  20  от  26.11.91 обязываю устранить выявленные нару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ие 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</w:t>
              <w:br/>
              <w:t xml:space="preserve">(с указанием нормативного документ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ставить  информацию  о принятых мерах в срок до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лучае   невыполнения   предписания  Российской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 Вы  будете  привлечены к административной ответ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выдавшего предписание)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   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осковская транспортная инспекция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устранение выявленных нарушений при проведении государственного контроля (надзора) за соблюдением юридическими лицами и индивидуальными предпринимателями требований, регламентирующих деятельность в сфере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