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мещения и использования металл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й для хранения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Реуто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БРОВОЛЬНОМ ДЕМОНТАЖЕ И ПЕРЕМЕЩЕНИИ ЛИБО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МОВОЛЬНО УСТАНОВЛЕННОЙ МЕТАЛЛИЧЕСК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ХРАНЕНИЯ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асть, город Реутов          "____" 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ия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выявлению  самовольно установленных металлических конструкц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 транспортных   средств  на  земельном   участке,   распол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ород Реутов, ______________________________________, обнару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о установленная металлическая конструк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владельц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Положением   о   порядке  размещения  и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ических  конструкций  для хранения транспортных средств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 Реутова  Московской  области,  утвержденным  решением  Реут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Совета депутатов от _______________ 2008 года N _____, ВЛАДЕЛЬ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ЕТСЯ:   произвести   добровольный  демонтаж  и  перемещение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ю   металлической   конструкции  за  счет  собственных  сред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срок: 1 (один)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ю необходимую информацию вы можете получить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,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выполнения  настоящего  предписания  в  установлен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ическая   конструкция  будет  демонтирована  и  перемещена  вмест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мся в ней  имуществом на специальную  площадку, предназначенную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хранения металлических ко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получил "____" ___________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направлено почто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владельца, дата, номер поч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ви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размещено  непосредственно на металлическом тенте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сведений о владельц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 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1</Characters>
  <CharactersWithSpaces>2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добровольном демонтаже и перемещении либо ликвидации самовольно установленной металлической конструкции для хранения транспортного средства на территории города Реут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