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15.03.2010 N 12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0 N 1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ассмотрению  дела  о  нарушении  антимонопольного  законод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атьей 23, частью 1 статьи 39, частью 4 статьи 41,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 Федерального  закона  от 26.07.2006 N 135-ФЗ "О защите конкуренции"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своего  решения  от  "__"  ________________ г. по делу N 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(органа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, адрес ответчика (ов)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(ей) статьи(ей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часть(и), статью(и)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26.07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135-ФЗ "О защите конкуренции" или другого Федер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авливающего антимонополь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ргана) (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(в срок до) ____________ прекратить  нарушение  части(е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(ей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часть (и), статью (и)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26.07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135-ФЗ "О защите конкуренции" или другого Федер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авливающего антимонополь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в чем конкретно выраж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онкретные действия, которые должен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настоящего Предписания сообщить в антимонопольный орган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пяти дней со дня его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и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может  быть  обжаловано  в течение трех месяцев со дн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За невыполнение в установленный срок законного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 органа  статьей  19.5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   правонарушениях      установлена     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е   к   ответственности,   предусмотренной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не освобождает от обязанности исполнить 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Федеральная антимонопольная служба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екращении нарушений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