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П России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дел о 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в и и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регу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я в области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АП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1999 N 7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ИСА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КРАЩЕНИИ НАРУШЕНИЙ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199_ г.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 (заместитель  начальника) 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П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ерриториа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а проверки от "__"_______________ 199__ г. о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- для юридического лица;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ство 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тьи   ______   Закона  Российской  Федерации  "О 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   в редакции  от  9 января  1996  года  (законов 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актов Российской Федерации,  регулирующих отношения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 прав  потребителей)  и в соответствии с п.  1 статьи 40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"О защите прав потребителей" предписы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- для юридического лица; фамилия, имя, отчест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вшего  Закон  Российской  Федерации "О защите прав потребите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оны  и иные  правовые  акты  Российской  Федерации,   регул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  в области защиты прав потребителей),  в срок до ______ 199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прекратить  нарушение статьи _________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защите прав потребителей" (законов и иных правовых а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егулирующих отношения в области защиты прав потреб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в чем конкретно выражено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держание конкретных действий, которые должен совер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давец (изготовитель, исполн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выполнении  настоящего  предписания прошу сообщить д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  уклонение   от  исполнения  или  несвоевременное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предписания на продавца (изготовителя,  исполнителя)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наложен штраф в размере до пяти тысяч минимальных размеров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, установленных федеральны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исание  может  быть  обжаловано  в арбитражный суд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сти месяцев со дня его 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а)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я                   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3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 прекращении нарушений прав потребителей, выразившихся в непредоставлении необходимой и достоверной информации об исполнителе (изготовителе, продавце), режиме его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