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потребителей и благополуч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а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роверк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и граждан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ю требований санит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, законов 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регулир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шения в области защиты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ей, и за соблюдением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ажи отдельных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видов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работ, оказания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писа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кращении нарушений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 вы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оспотребнадзор, наименование 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потреб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ссмотрению  дел  о  нарушениях законодательства о защит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сональный состав комиссии с указанием долж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воего решения от "__" _______ 20__ г. по делу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руше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ндивидуального предпринимателя)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ункт, статья, наименование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  соответствии  с  п. 2 статьи 40 Зако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защите прав потребителей" предписыв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лица (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принимателя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 __________ 20__ г. прек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ункт, статья, наименование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, в чем выражается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держание конкретных действий, которые должен соверш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авец (изготовитель, исполнитель, уполномоченная орга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олномоченный индивидуальный предприниматель, импор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ля устранения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полнении настоящего предписания сообщить до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исание  может  быть  обжаловано 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(подпись)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6</Characters>
  <CharactersWithSpaces>2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о прекращении нарушений прав потреб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