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П России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дел о 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в и и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регу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я в области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АП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9 N 7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ПИСА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НАРУШЕНИЙ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199_ г.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АП России, наименование территориа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ассмотрению  дел  о нарушениях  законодательства  о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ставе: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своего решения от "__"__________ 199_ г. по делу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о наруше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го предпринимателя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тьи   ______   Закона  Российской  Федерации  "О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в редакции  Федерального  закона  от 9 января 199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ых  законов  и правовых  актов  Российской Федерации,  регул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в области защиты прав потребителей) и в соответствии с п.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40  Закона Российской Федерации "О защите прав потребителей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 Федерального закона от 9 января 1996 года предпис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ушившей    Закон   Российской   Федерации   "О   защите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в редакции  Федерального  закона  от 9 января 199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ые  законы  и правовые  акты  Российской  Федерации,   регул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 в области защиты прав потребите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рок  до  ________ 199_ г.  прекратить нарушение стать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Российской  Федерации  "О защите прав потребителей" в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9 января 1996 г. (иных законов и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регулирующих  отношения  в области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в чем конкретно выражен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держание конкретных действий, которые должен совер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давец (изготовитель, исполн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полнении настоящего предписания сообщить до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  уклонение   от  исполнения  или  несвоевременное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предписания на продавца (изготовителя,  исполнителя)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наложен штраф в размере до пяти тысяч минимальных размеров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установленных федеральны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исание  может  быть  обжаловано  в арбитражный суд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и месяцев со дня его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прекращении нарушений прав потре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