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АП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.08.2001 No. 963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ПИСАНИЕ No.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НАРУШ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ДАТЕЛЬСТВА О ЕСТЕСТВЕННЫХ МОНОПОЛИЯХ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0_ г.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место вы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чая групп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рассмотрению   дел   о   нарушениях   Федерального   закона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стественных монополиях" в составе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своего решения от "__"____________ 200_ г.   по 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 о нарушени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 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отчество индивидуального предпринимателя)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_____ Федерального  закона   "О  естественных  монополи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ывает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 (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 до ___________ 200_  г.  прекратить  нарушение  статьи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закона "О естественных монополия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указать, в чем конкретно выражено наруше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держание конкретных действий, которые долж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вершить лицо, нарушившее Федеральный зак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"О естественных монополиях"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 выполнении настоящего Предписания сообщить до 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писание может быть обжаловано в арбитражный суд в  те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ести месяцев со дня его вынес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рабочей группы 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рабочей группы        ___________ 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и)     (расшифровка подписей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5</Words>
  <Characters>2314</Characters>
  <CharactersWithSpaces>1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инистерство Российской Федерации по антимонопольной политике и поддержке предпринимательства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о прекращении нарушений законодательства о естественных монопол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