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ПО ТР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ИНСПЕКЦ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адрес, NN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 N 2-Г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ИСАНИЕ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9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200- г.         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ис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ункта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у отдела кадров Козловой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Делит Лимите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Трудовым  кодексом 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Федеральной службе по труду и занятости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30.06.2004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4,  обязываю  принять  следующие  меры  по  устранению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законодательства  и  иных  нормативных 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 нормы трудового пра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Перечень требований об устранении       │    Ср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равонарушений, отмеченных в протоколе (акте) │ выпол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Оформить надлежащим образом кадровые приказы     01.06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112 документов), оформить журнал ведени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движения труд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Приобрести металлический шкаф для хранения       15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вых книжек и документации, 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фиденциальную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странении выявленных нарушений сообщ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Большая Семеновская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рший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Иванова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предписание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, личный штамп ил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предписание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злова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метка о выполнении предписания и принятых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 повторной проверке по выполнению предпис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ения работодателя (его представителя) 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исания или его отдельных пунктов, мерах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иного наказания в случае невыполнения пре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руг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рший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Иванова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проверку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3</Characters>
  <CharactersWithSpaces>3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Розин М.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инятии мер по устранению нарушений трудового законодательства. Форма № 2-ГИТ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