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проведения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в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данных отдельных полномоч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ых отношений и расхо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вен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бланке письма                 Высшему должностному лицу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ослесхоза                     Российской Федерации (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ысше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неисполнением  предписания  Федерального агентства ле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а от ________________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ПИС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рок до ________________ исполнить предписание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ного  хозяйства  от  ________________  N  ________________  и привлечь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а государственной 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ю   о  выполнении   настоящего   предписания   представить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 лесного хозяйства по _____________________ федеральному округ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му по адресу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озднее ___ дней по истечении срока его выпол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уполномоченное им лицо) ____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27</Characters>
  <CharactersWithSpaces>13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3:00Z</dcterms:created>
  <dc:creator>Министерство сельского хозяйства Российской Федерации~Федеральное агентство лесного хозяйства</dc:creator>
  <dc:description/>
  <dc:language>en-US</dc:language>
  <cp:lastModifiedBy/>
  <dcterms:modified xsi:type="dcterms:W3CDTF">2011-10-30T12:13:00Z</dcterms:modified>
  <cp:revision>2</cp:revision>
  <dc:subject>Предписание</dc:subject>
  <dc:title>Предписание о привлечении к ответственности должностных лиц, исполняющих обязанности по осуществлению переданных полномочий Российской Федерации в области лесных отношений и расходования субвен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