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октября 2008 г. N 556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письма Федеральной службы по труду 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ИСА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ивлечении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ных лиц органов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убъектов Российской Федерации,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данные полномочия Российской Федерации в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действия занятости населения, и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реждений службы занятости населения су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место предъявления предпис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амилия, имя, отчество представителя нанимателя (работода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лное наименование органа 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ции, осуществляющего переданные полномоч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области содействия занятости населения, государствен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лужбы занятости населения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 _______________ ____ г. по "__"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и   лицами   Федеральной службы по труду и занятости   прове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полноты и качества осуществле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лное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сполнительной власти субъекта Российской Федерации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данные полномочия Российской Федерации в области содействия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, государственного учреждения службы занятости населения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х полномочий в области содействия занятости нас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Законом Российской Федерации от 19 апреля 1991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32-1  "О  занятости  населения  в  Российской  Федерации"  и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ми  в  ходе  проверки  нарушениями, отмеченными в акте проверк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 ______________  ____  г.  N ______, обязываю привлечь к установ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   Российской    Федерации    ответственности  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30"/>
        <w:gridCol w:w="43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, должность  </w:t>
              <w:br/>
              <w:t xml:space="preserve">работника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(перечень) нарушен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 исполнении  настоящего  предписания  сообщить  в письменной форм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  копии   документов,   подтверждающих   исполнение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я, в Федеральную службу по труду и занятости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е 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(фамилия, инициалы)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вшее 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____________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)                (фамилия, инициалы)        (подпись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1</Characters>
  <CharactersWithSpaces>2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о привлечении к ответственности должностных лиц органов исполнительной власти субъектов Российской Федерации, осуществляющих переданные полномочия Российской Федерации в области содействия занятости населения, и государственных учреждений слу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