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3 г. N 04-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место 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место жи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 при проверке Вашего предприятия 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законодательства Российской Федерации (акт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 основании  Положения  о  Российской транспортной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.07.2002  N  515,  обязываю  устранить  выявленные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олнить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</w:t>
              <w:br/>
              <w:t xml:space="preserve">(с указанием нормативного документа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информацию о принятых мерах в срок до "____" _________ 200__ г. по адресу: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невыполнения предписания в соответствии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ая транспортная инспекция может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даче допуска на международные автомобильные перево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выдавшего предписание)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исание получил 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5</Characters>
  <CharactersWithSpaces>1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осковская транспортная инспекция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оверке готовности хозяйствующего субъекта к получению допуска на осуществление международных автомобиль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