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я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биологических препар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684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ЫЙ ОРГАН КОНТРОЛЯ МИБ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Й ОРГАН СИСТЕМЫ СЕРТИФИКАЦИИ МИБ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ЕДЕНИИ ОСОБОГО РЕЖИМА ПРИЕМКИ ГОТОВОГО ПРЕПАР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199_ г.               Выдано на основа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                                  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производства и контро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з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НД выявлены следующие наруш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олное наименование НД, раз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конов РФ "О стандартизации" и  "О 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и  услуг"  вводится  особый  режим  приемки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ведением особого режима приемки реализация каждой серии препарата может осуществляться после заключения Национального органа контроля МИБП - Центрального органа системы сертификации МИБП о соответствии серии требованиям 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реализацию серий препарата после введения особого режима приемки без письменного заключения Национального органа контроля МИБП о соответствии образцов серии требованиям НД должностные лица организации-изготовителя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введении особого режима приемки готового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