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актов помил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, осужденных за преступ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ит хранению в л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е осужденног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МИНИСТЕРСТВО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КОРЕШОК ПРЕДПИСАНИЯ   │ВНУТРЕННИХ ДЕЛ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</w:t>
      </w:r>
      <w:r>
        <w:rPr>
          <w:sz w:val="18"/>
          <w:szCs w:val="18"/>
        </w:rPr>
        <w:t>РОССИЙСКОЙ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ерия АВ N 033200    │  ФЕДЕРАЦИИ                  ПРЕДПИС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"___"_____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соответствии с Указом │                         ОБ ИСПОЛНЕНИИ УКАЗ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зидента Российской   │Серия АВ N 033200 ПРЕЗИДЕНТ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 от            │                            О ПОМИЛОВА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___________ 20__ г.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исание на:         │    Президент Российской   Федерации,    рассмотр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ходатайства о помиловании лиц, осужденных к лиш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свободы и иным  мерам  наказания,  мнения  по  эти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ходатайствам  администраций исправительных колоний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наблюдательных   комиссий,   ходатайства   трудов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правлено на исполнение│коллективов  и  общественных  организаций,  а такж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___________ 20__ г.│учитывая поведение осужденных,  отбытые  ими  сро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наказаний    и    другие    обстоятельства,   изд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(фамилия исполнителя)  │"___"_________ 20__ г. Указ о помиловании не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осужденных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исание подписал    │    Этим Указом  Президент   Российской  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помиловал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__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ено        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___________ 20__ г.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</w:t>
      </w:r>
      <w:r>
        <w:rPr>
          <w:sz w:val="18"/>
          <w:szCs w:val="18"/>
        </w:rPr>
        <w:t>Указ подлежит незамедлительному  исполнению 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олучении настоящего предписания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         </w:t>
      </w:r>
      <w:r>
        <w:rPr>
          <w:sz w:val="18"/>
          <w:szCs w:val="18"/>
        </w:rPr>
        <w:t>Начальник 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8</Characters>
  <CharactersWithSpaces>2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внутренних дел Российской Федерации~Министерство юстиции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б исполнении указа Президента Российской Федерации о помилова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