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ление Правительства РФ от 22.12.2010 N 1087, утвердившее Положение, в котором приведена данная форма, вступает в силу по истечении 7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б уничтож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тений, содержащих наркотическ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едства или психотропные веще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бо их прекурсор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Собственнику (пользователю) зем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участка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должность,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руководителя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лица, юридический 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местонахождение),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физического лица, мес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регист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редписание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б уничтожении наркосодержащих раст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20__ г.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место предъявления предпис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   связи     с      обнаружением      наркосодержащих       раст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указываются виды дикорастущих либо культивируем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наркосодержащих растен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земельном участке, расположенном 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местонахожд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адлежащем 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указывается собственник (пользователь) земельного участ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 целях   противодействия   незаконному   обороту  наркотических средст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сихотропных  веществ и их прекурсоров в соответствии с Федеральным зако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О наркотических средствах и психотропных веществах" предписыв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Уничтожить  обнаруженные  наркосодержащие  растения  с  соблюд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й в области охраны окружающей среды, санитарно-эпидемиолог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лагополучия населения и пожарной безопасно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Срок уничтож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Об исполнении настоящего предписания письменно уведомить в 3-днев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 со дня уничтожения наркосодержащих растен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 _____________________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)             (подпись)             (ф.и.о.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уполномочен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исание получил: ______________________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дпись)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"__" ___________ 20__ г. время ______ час. ______ мин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4</Words>
  <Characters>2769</Characters>
  <CharactersWithSpaces>23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48:00Z</dcterms:created>
  <dc:creator>Правительство Российской Федерации</dc:creator>
  <dc:description/>
  <dc:language>en-US</dc:language>
  <cp:lastModifiedBy/>
  <dcterms:modified xsi:type="dcterms:W3CDTF">2011-10-30T20:48:00Z</dcterms:modified>
  <cp:revision>2</cp:revision>
  <dc:subject>Предписание</dc:subject>
  <dc:title>Предписание об уничтожении наркосодержащих растен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