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браковк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правления на техническу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илизацию и уничтожение непригод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пищу мяса и мясных продуктов 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ясоперерабатывающих предприятия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осветнадзор России                      Руководителю (владельц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аименование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ЕДПИСАНИЕ N ________ ОТ ______________ 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Б УНИЧТОЖЕНИИ ЗАБРАКОВАННЫХ МЯСА, МЯСОПРОДУ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И ДРУГИХ ПРОИЗВОДСТВЕННЫХ ОТХОД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ною, начальником подразделения госветнадзора 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результатам  проведенной  ветеринарно - санитарной экспертизы 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  заключения   ветспециалиста   подразделения  госвет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.И.О.) ________________ от ___________ г.,  а также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ом  (пунктом) _________________ действующих Правил ветеринарно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нитарной экспертизы мяса и мясных продуктов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мяса, мясопроду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 др. производственных отходов, трупов животных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ссой  _______________  кг,  в  количестве _____________ туш (труп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знаны  непригодными  для  технической  утилизации и подлежат тольк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ничтож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 целях недопущения заболевания людей антропозоонозами и пище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равлений,  а также предупреждения распространения инфекций и инваз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и животных предписыв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Уничтожить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мяса, мясопроду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 др. производственных отходов, трупов животных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ссой  _______________  кг,  в  количестве _____________ туш (труп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тем   сжигания  на  специально  выделенном  и оборудованном  участ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и предприятия, изолированном от основного производства.  С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ничтожения _________ ча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Назначить ответственных лиц и обеспечить установленный поряд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ничтожения (трупов, ветконфискатов, мяса, мясопродуктов и др. отх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а)   согласно   требованиям   действующих   ветеринарно 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нитарных   правил  сбора,   утилизации  и уничтожения  биолог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ходов и др. Н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 Об исполнении предписания представьте ак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чальник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осветнадзора           ______________  /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дписание получил: дата _________ г. время ____________ ча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должность, Ф.И.О.)                 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5</Words>
  <Characters>3115</Characters>
  <CharactersWithSpaces>26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3:00Z</dcterms:created>
  <dc:creator>Министерство сельского хозяйства и продовольствия Российской Федерации</dc:creator>
  <dc:description/>
  <dc:language>en-US</dc:language>
  <cp:lastModifiedBy/>
  <dcterms:modified xsi:type="dcterms:W3CDTF">2011-10-30T12:13:00Z</dcterms:modified>
  <cp:revision>2</cp:revision>
  <dc:subject>Предписание</dc:subject>
  <dc:title>Предписание об уничтожении забракованных мяса, мясопродуктов и других производственных отход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