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   (отдел,    отделение)   Государственной 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дорожного движ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устранения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рушенные нормативные правовые акты и (или) технические н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"__"________ 199_ г. ___________________________ провер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предлагается организовать выполнение следующих мероприят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969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о   </w:t>
              <w:br/>
              <w:t xml:space="preserve">выпол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ходе  выполнения  предписания   прошу   представи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лучае   невыполнения  предписания  Вы  будете  привлечен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 соответствии  со  ч. 1 ст. 19.5  Кодекса  РСФСР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устранении нарушений, выявленных провер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