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Департаментом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обра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веряемой организаци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оверяем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есто 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___________________________ проверки качества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орма и вид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ой в соответствии с распоряжением Департамента  образования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от "___" ___________ 20___ г. N _______ в отношен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выявлены нарушения (акт проверки по результатам проведения проверк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образования  города Москвы  предлагает Вам в срок до "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20__ г. устранить следующие нарушения, указанные в акте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меры п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едставить в срок до "____" ________ 20___ г. в Управление по контрол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в сфере образования Департамента образования города Москвы отче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х   исполнения   предписания   с  приложением  копий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х исполнение указанных в предписании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города Москвы         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3</Characters>
  <CharactersWithSpaces>2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Департамент образования г. Москвы</dc:creator>
  <dc:description/>
  <dc:language>en-US</dc:language>
  <cp:lastModifiedBy/>
  <dcterms:modified xsi:type="dcterms:W3CDTF">2011-10-30T12:14:00Z</dcterms:modified>
  <cp:revision>2</cp:revision>
  <dc:subject>Предписание</dc:subject>
  <dc:title>Предписание об устранении нарушений, выявленных в ходе проведения проверки качества образования в г. Москве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