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построе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ированных, отремонт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рм и правил), ин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и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государственного строительного надзора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еквизиты в соответствии с требованиями к оформлению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ргана государственного 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дела ________________                Экземпляр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РЕДПИСАНИЕ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ТРАНЕНИИ НАРУШЕНИЙ ПРИ СТРОИ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КОНСТРУКЦИИ, КАПИТАЛЬНОМ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ЪЕКТА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о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застройщика или заказ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бо лица, осуществляющего строи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роительства, реконструкции, капитального ремо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капитального строительств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указать 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ли строительный адрес 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езультатам проведенной проверки составлен акт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200_ г., на основании которого предпис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ры по устранению нарушений соответствия выполнен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ям технических регламентов (норм и правил),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ормативных правовых актов и проектной документации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роков их выпол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неисполнение или ненадлежащее исполнение   в  срок  настоя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я   застройщик  или  заказчик  либо лицо, осущест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,     несет     административную     ответствен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ую  частью 1 статьи 19.5 Кодекс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дминистративных правонаруш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полнении настоящего предписания в срок до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адрес органа государственного стро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земпляр предписания получ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представителем  застройщика  или    заказчика  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  осуществляющего   строительство,  с  указанием  реквизи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 о представительст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0</Characters>
  <CharactersWithSpaces>32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нарушений при строительстве, реконструкции, капитальном ремонте объекта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