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9 г. N 295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ПАРТАМЕНТ ПРИРОДОПОЛЬЗОВАНИЯ 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РУЖАЮЩЕЙ СРЕДЫ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9019, г. Москва, а/я 210                            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ый Арбат, д. 11, корп. 1                        bochin@post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495) 620-26-63                               http://www.moseso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5) 691-83-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552637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377040369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7704221753/770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РАНЕНИИ НАРУШЕНИЙ ТРЕБОВА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БЛАСТИ ОХРАНЫ, ВОСПРОИЗВОДСТВА И ИСПОЛЬЗОВАН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ИВОТНОГО МИРА И СРЕДЫ ИХ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акта проверки  соблюдения  требований  законодатель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храны, воспроизводства и использования объектов животного  ми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их обитания от "__" 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и должность государственного инспектор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ы по охране прир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Ы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изического или юридического лица, которому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ис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160"/>
        <w:gridCol w:w="364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едписания    </w:t>
              <w:br/>
              <w:t xml:space="preserve">(конкретные мероприятия,  </w:t>
              <w:br/>
              <w:t xml:space="preserve">которые должно выполнить  </w:t>
              <w:br/>
              <w:t>лицо, в отношении которого</w:t>
              <w:br/>
              <w:t xml:space="preserve">проведена проверка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н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ынесения       </w:t>
              <w:br/>
              <w:t xml:space="preserve">предписания (ссылки на    </w:t>
              <w:br/>
              <w:t xml:space="preserve">нормативный правовой акт, </w:t>
              <w:br/>
              <w:t xml:space="preserve">предусматривающий         </w:t>
              <w:br/>
              <w:t xml:space="preserve">предписываемую            </w:t>
              <w:br/>
              <w:t xml:space="preserve">обязанность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исание может быть обжаловано в установленном законом порядке. Обжалование не приостанавливает исполнение настоящего пре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ыполнения настоящего предписания или отдельных требований настоящего предписания в установленные сроки виновные лица привлекаются к административной ответственности согласно действующему законодательству (ч. 1 ст. 19.5 КоАП РФ, ст. 4.49 КоАП г.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которому выдано предписание, обязано направить информацию о выполнении пунктов настоящего предписания в Департамент природопользования и охраны окружающей среды города Москвы не позднее ______ дней с даты истечения срока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осударственного инспектора города Москвы по охране прир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(подпись)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и должность лица, руководителя,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или уполномоченного представителя юридического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 индивидуального предпринимателя, его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5</Characters>
  <CharactersWithSpaces>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Правительство Москвы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нарушений требований законодательства в области охраны, воспроизводства и использования объектов животного мира и среды их об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