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гидром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8.2006 N 17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ИСАНИЯ ОБ УСТРАНЕНИИ НАРУШЕНИЙ ЗАКОНОДА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ДПИСА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 "__" _______ 20__ г.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устранении нарушений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вязи   с     несоблюдением лицензионных требований и усло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________ подпунктом _____ пункта _________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лицензировании деятельности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ется лицензируемый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Постановлением Правительств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.__.________ N ___________, а именно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ются конкретные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соответствии   с   пунктом 2 статьи 12 Федерального закон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8.08.2001    N 128-ФЗ     "О       лицензировании отдельных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"   и    Положением о Федеральной       службе  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дрометеорологии и   мониторингу   окружающей среды, утвер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 Правительства  Российской Федерации от 23.07.20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37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ая служба по гидрометеорологии и мониторингу окруж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ы (территориальный орган Федеральной служ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дрометеорологии и мониторингу окружающей сре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ывает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лное наименование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не позднее ___ дней с даты получения настоящего пре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ить   вышеуказанные   нарушения  и представить в Федера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у по гидрометеорологии   и    мониторингу    окружающей сре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ерриториальные органы Федеральной службы по гидрометеоролог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ниторингу окружающей среды) отчет об устранении наруш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пись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писание применяется до 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34</Characters>
  <CharactersWithSpaces>1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4:00Z</dcterms:created>
  <dc:creator>Федеральная служба по гидрометеорологии и мониторингу окружающей среды</dc:creator>
  <dc:description/>
  <dc:language>en-US</dc:language>
  <cp:lastModifiedBy/>
  <dcterms:modified xsi:type="dcterms:W3CDTF">2011-10-30T12:14:00Z</dcterms:modified>
  <cp:revision>2</cp:revision>
  <dc:subject>Предписание</dc:subject>
  <dc:title>Предписание об устранении нарушений законодательства Российской Федерации в связи с несоблюдением лицензионных требований и условий в области гидрометеорологии и смежных с ней област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