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 обязательного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контроль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траховых медиц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 медиц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ю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дицин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                             "___" 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ИС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РАНЕНИИ НАРУШЕНИЙ В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МЕДИЦИНСКОГО СТРАХОВАНИЯ ГРАЖДА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НЫХ В ХОДЕ ПРОВЕРКИ В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"___" ______ 199_ Г. ПО "___"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по проверке деятельности страховой медицинской организации ___________________________ , действующая на основании Приказа от "___" ________ 199_ г. N _____, выявила ряд нарушений, представленных в Акте проверки от "___" ________ 199_ г. N _____, предписы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рок до _____________ направить в адрес исполнительной дирекции ТФ ОМС информацию о принятых мерах по устранению выявленных в ходе проверки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едства обязательного медицинского страхования в размере __________, использованные не по назначению, восстановить за счет средств ______________, собственных средств в срок до ___________. Направить в адрес исполнительной дирекции ТФ ОМС уведомление об испол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Штраф за _______________________________________________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 перечислить на р/счет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               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8</Characters>
  <CharactersWithSpaces>1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об устранении нарушений в проведении обязательного медицинского страхования граждан, выявленных в ходе проверки в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