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атмосферного возду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странении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_ 200_ г.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исание N _______ 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выявленных нарушений нор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бласти охраны 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66 Федерального закона "Об охране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" ПРЕДЛАГАЮ устранить следующие наруш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391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ыявленных нарушений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устран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результатах рассмотрения Предписания и принятых мерах прошу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 в срок д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рриториальный орган Росприрод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природы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государственного инсп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получ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(дата,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5</Characters>
  <CharactersWithSpaces>1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нарушения законодательства Российской Федерации в области охраны атмосферного воздух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