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муниципаль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90, г. Краснознаменск,                         тел./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раснознаменн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РАНЕНИИ НАРУШ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" ___________ 200__ г.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рки "___" час. "___" мин.            Место составления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орядке осуществления муниципального земельного контроля  я,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инспектор городского округа Краснознаменск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спользованию  и  охране  земель  (Заместитель  глав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   городского   округа   Краснознаменск   Московской  обла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и охране земель)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проверку соблюдения земельного законодательства на зем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, площадь, данные о земельном участ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дастровый номер, вид разрешенно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, ИНН, юридический адрес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лица или гражданина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рки  выявлено нарушение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выразившееся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писани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нарушение допущен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главный  муниципальный  инспектор  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по использованию и охране земель 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инспектора  городского  округа  Краснознаменск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по   использованию  и  охране  земель), руководствуясь  ст.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кодекса  Российской  Федерации,  ст.  ____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п.   ____   Положения   о  порядке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земельного   контроля   на  территории  городск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знаменск  Московской  области  (утверждено 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округа  Краснознаменск  Московской  области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Я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Ф.И.О. руководителя, 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ый предприниматель,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допущенное нарушение в срок д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 об   исполнении   предписания  с  приложением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устранение  земельного  правонарушения, или  ходатай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 исполнения  предписания  с  указанием  причин  и принятых м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нарушения, подтвержденных соответствующими документами и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,  представлять  главному  муниципальному  инспектору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Краснознаменск  Московской области 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нарушения земельного законодательства, выявленного на территории г. Краснознамен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