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обращений опер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по вопросам присоединения с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вязи и взаимодействия опер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, принятию по ним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предписаний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 закон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ЕДПИС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РАНЕНИИ ВЫЯВЛЕННОГО НАРУШЕ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вязьохран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устранении выявленного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омер пре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оформления пре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проверя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омер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именование услуги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и  номер  приказа  Россвязьохранкультуры  (территориа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вязьохранкультуры) об утверждении принятого решения, номер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держание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нование выдачи пре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рок устранения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рок сообщения об устранении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дпись должностного лица, выдавшего предписа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нкретное размещение и оформление полей на бланке предписания определяются условиями и возможностями автоматизированной обработки с использованием информационных систем, в том числе средств вычислительной техники и связи, реализующих информационные процесс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4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об устранении выявленного нарушения оператором связи обязательных требований по вопросам присоединения сетей электросвязи и их взаимодействия и (или) лицензионных условий в Федеральной службе по надзору в сфере массовых коммуникаций, связи и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