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отдель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отношений и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бланке письма                 Высшему должностному лиц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лесхоза                     Российской Федерации (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акта от _____________ N _____________ проведени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полнению органами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отдельных  полномочий  Российской  Федерации  в области 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и расходования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место нахождения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в отношении которого проводилась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2159"/>
        <w:gridCol w:w="29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предписа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исполнени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ынесения </w:t>
              <w:br/>
              <w:t xml:space="preserve">предписания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направить  информацию о выполнении пунктов настоящего предпис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лесного хозяйства по _____________________ федеральному окру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по адресу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зднее ___ дней по истечении срока выполнения  соответствующих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исполнения   либо  ненадлежащего  исполн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  Федеральное  агентство  лесного  хозяйства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5  части 9 статьи 83 Лесного кодекса Российской Федерации вправ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направить  предложения  об  изъятии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у органов исполнительной власти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им лицо) 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выявленных нарушений исполнения органами государственной власти субъекта Российской Федерации переданных отдельных полномочий Российской Федерации в области лесных отношений и расходования суб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