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(п. 79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ЕДПИСАНИЕ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об устранении выявленных нару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 200_ г.                       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результате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юридического лица или 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ом от "__" ______________ 200_ г. N ______________ установлены нару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онных требований и условий при осуществле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указать вид деятель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 Федерального  закона  от  8  августа 2001 г.  N  128-ФЗ   "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ровании   отдельных   видов  деятельности"  предписываю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 по устранению следующих нарушений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7155"/>
        <w:gridCol w:w="2295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изложение выявленных нарушений с указанием </w:t>
              <w:br/>
              <w:t xml:space="preserve">нормативного правового акта, требования которого  </w:t>
              <w:br/>
              <w:t xml:space="preserve">нарушены         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устранения </w:t>
              <w:br/>
              <w:t xml:space="preserve">нарушений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фициальный    ответ   на   предписание   предоставить     в     Упр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железнодорожного надзора по адресу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должности, 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0</Words>
  <Characters>1474</Characters>
  <CharactersWithSpaces>12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4:00Z</dcterms:created>
  <dc:creator>Министерство транспорта Российской Федерации</dc:creator>
  <dc:description/>
  <dc:language>en-US</dc:language>
  <cp:lastModifiedBy/>
  <dcterms:modified xsi:type="dcterms:W3CDTF">2011-10-30T12:14:00Z</dcterms:modified>
  <cp:revision>2</cp:revision>
  <dc:subject>Предписание</dc:subject>
  <dc:title>Предписание об устранении выявленных нарушений лицензионных требований и условий при осуществлении лицензируемого вида деятельности на железнодорожном транспорте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