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Наставлению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дзору Государственной инспе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зопасности дорожного дви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Управление (отдел, отдел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Государственной инспекции безопасности доро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движения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органа внутренних дел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ПИС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му лиц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наименование организации, предприя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устранения нарушений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ущество правонару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явленных "__"___________ 200_ г. ____________________ проверко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вид провер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ам предлагается организовать выполнение следующих мероприят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┬────────────────────────┬────────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│Наименование мероприятия│   Срок выполнения   │   Отметк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│                        │                     │ о выполн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│            2           │           3         │      4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┼────────────────────────┼────────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│                        │        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┴────────────────────────┴─────────────────────┴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формацию о   результатах   выполнения   предписания    прош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ь по адресу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 "__"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лучае  невыполнения  предписания  Вы  будете  привлечены 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 соответствии с  законодательством  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государственный инсп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и дорожного дви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органа внутренних дел)              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исание получил: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 200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6</Characters>
  <CharactersWithSpaces>20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3:00Z</dcterms:created>
  <dc:creator>Министерство внутренних дел Российской Федерации</dc:creator>
  <dc:description/>
  <dc:language>en-US</dc:language>
  <cp:lastModifiedBy/>
  <dcterms:modified xsi:type="dcterms:W3CDTF">2011-10-30T12:13:00Z</dcterms:modified>
  <cp:revision>2</cp:revision>
  <dc:subject>Предписание</dc:subject>
  <dc:title>Предписание об устранении выявленных нарушений нормативных правовых актов и технических норм в области обеспечения безопасности дорожного движения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