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октября 2008 г. N 556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бланке письма Федеральной службы по труду и занят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ЕДПИСАНИЕ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 устранении выявленных нару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200_ г.     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место предъявления предпис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наименование населенного пун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, фамилия, имя, отчество, полное наименование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сполнительной власти субъекта Российской Федерации, осущест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ереданные полномочия Российской Федерации в области содействия занят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еления, государственного учреждения службы занятости населения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ериод с "__" _______________ ____ г. по "__" 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ыми   лицами   Федеральной службы   по труду и занятости прове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а полноты и качества осуществления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лное наименование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сполнительной власти субъекта Российской Федерации, осущест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ереданные полномочия Российской Федерации в области содействия занят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еления, государственного учреждения службы занятости населения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нных полномочий в области содействия занятости насе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Законом Российской Федерации от 19 апреля 1991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32-1  "О  занятости населения в Российской Федерации" и на основании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и от "__" _______________ ____ г. N _____________ обязываю устран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явленные  нарушения  законодательства  о  занятости населения и выполн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требовани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9179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требований об устранении нарушений, отмеченных в акте  </w:t>
              <w:br/>
              <w:t xml:space="preserve">проверки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  исполнении  настоящего  предписания  сообщить  в письменной форм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ь   копии   документов,   подтверждающих   исполнение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исания, в Федеральную службу по труду и занятости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рок до 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вшее предпис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________________________________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)                (фамилия, инициалы)        (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вшее предпис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________________________________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)                (фамилия, инициалы)        (подпись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5</Words>
  <Characters>2914</Characters>
  <CharactersWithSpaces>24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4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2:14:00Z</dcterms:modified>
  <cp:revision>2</cp:revision>
  <dc:subject>Предписание</dc:subject>
  <dc:title>Предписание об устранении выявленных нарушений при осуществлении функций по надзору и контролю за полнотой и качеством осуществления органами государственной власти субъектов Российской Федерации переданных полномочий в области содействия занятости насел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