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еспечение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, транспор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и и применении взрывча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4-02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 и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(мною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, фамилии и инициалы лиц,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вать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оводимой (проведенной) соглас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документа, явившегося основанием для проведения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указанием органа, изда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й  (целевой,  оперативной)  проверки  деятельности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 деятельности согласно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нициалы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следующие нарушения требований промышленной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х производственных объ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3105"/>
        <w:gridCol w:w="2025"/>
        <w:gridCol w:w="148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ретное</w:t>
              <w:br/>
              <w:t xml:space="preserve">описание </w:t>
              <w:br/>
              <w:t>(существо)</w:t>
              <w:br/>
              <w:t>выявленного</w:t>
              <w:br/>
              <w:t xml:space="preserve">наруш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орматив-</w:t>
              <w:br/>
              <w:t>ного документа и номер</w:t>
              <w:br/>
              <w:t>его пункта, требования</w:t>
              <w:br/>
              <w:t xml:space="preserve">которого нарушены     </w:t>
              <w:br/>
              <w:t xml:space="preserve">(не соблюдены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исываемые</w:t>
              <w:br/>
              <w:t xml:space="preserve">меры по   </w:t>
              <w:br/>
              <w:t xml:space="preserve">устранению  </w:t>
              <w:br/>
              <w:t xml:space="preserve">выявленного </w:t>
              <w:br/>
              <w:t xml:space="preserve">наруш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  <w:br/>
              <w:t>нару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статьи 16  Федерального закона  от 21 июля 1997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6-ФЗ  "О  промышленной  безопасности   опасных 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" и в соответствии с пунктом 6.6  Положения о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по  экологическому,  технологическому  и  атомному надз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7.2004  N 401,  Вам  предписывается   устранить  выше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в установленные для этого сроки и не поздне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руководител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, издавшего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ведомление об исполнении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выдали (выдал)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 экземпляр  предписания  для  исполнения  получил  и 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7</Characters>
  <CharactersWithSpaces>3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б устранении выявленных нарушений требований промышленной безопасности опасных производствен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