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му "__" ___________ 20__ г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 Уголовного кодекса Российской Федерации 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х работ с удержанием ___ процентов из заработной платы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м надлежит явиться "__" ___________ 20__ г. к _____ часам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, место нахожден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бывания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 46  Уголовно-исполнительн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нарушением  порядка  и  условий  отбывания  исправ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неявка  на  работу без уважительных причин в течение пяти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получения предписания уголовно-исполнительн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злостного  уклонения  от  отбывания  исправитель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ая  инспекция  направляет в суд представление о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х  работ  другим  видом  наказания  в  соответствии  с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вертой статьи 50 Уголов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___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РЫВНО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головно-исполнительная инспекция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 от "__" ________________ 20__ г. сообщаем, что осу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справительным работа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 "__" __________ 20__ г. Принято реше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 приеме на работу, отказе, 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организации)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Тел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юстиции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сужденному о необходимости явки в организацию для отбывания исправительны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