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Хранится наравне с паспор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)                                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 ответственным по котлонадзору на подвижном составе (групп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и инспек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 199_ г. по 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обследо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его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проверено соблюдение Правил при эксплуат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водской номер резерву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бследовани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105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,</w:t>
              <w:br/>
              <w:t xml:space="preserve">выявленные </w:t>
              <w:br/>
              <w:t>при осмотре</w:t>
              <w:br/>
              <w:t xml:space="preserve">объектов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пунктов правил </w:t>
              <w:br/>
              <w:t xml:space="preserve">или ссылка на другие </w:t>
              <w:br/>
              <w:t xml:space="preserve">документ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мые</w:t>
              <w:br/>
              <w:t>меры и сроки</w:t>
              <w:br/>
              <w:t xml:space="preserve">устранения </w:t>
              <w:br/>
              <w:t xml:space="preserve">наруше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 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кратко охарактеризовать состояние техники эксплуатации и ремонта, дать оценку работы службы технического надзора, указать лиц, ответственных за допущенные нару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М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указываются причины запрещения эксплуатации воздушных резервуаров и их заводские номера, предложения об отстранении персонала от обслуживания объектов; должности, фамилии и инициалы лиц, виновных в допущенных нарушениях, на которых составлены акты о наложении штрафа и приняты другие ме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полнении предписаний, изложенных в настоящем акте,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ообщить инспектору по котлонадзору на подви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прият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нспекто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и лиц, принимавших участие в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-предписанием ознакомл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его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________________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руководителя предприят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результатам инспекционного контроля воздушных резервуаров подвижного состава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