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п. 4,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рке налич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ценке качества услуг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яемых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дачи данных по се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radio - ethernet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формляется на бланке региона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оссвязьнадзор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руководитель предприятия - владельца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адрес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.00.00                                                   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е Госсвязьнадзора России по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республика, край, 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е на  основании  Положения  о  службе 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а   за   связью   в   Российской   Федерации, 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Совета  Министров   -   Правительств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15.11.93   N 1156,  и  Положения  о  лиценз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в области связи в Российской Федерации,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Правительства   Российской  Федерации  от  05.06.9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642,    провело     проверку     лицензируемой    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, владельца лицензии N _____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едприятие - владелец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еречень замеч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изложенным предпис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текст предпис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государственный инсп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начальника)             Подпись           Ф.И.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7</Characters>
  <CharactersWithSpaces>13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4:00Z</dcterms:created>
  <dc:creator>Государственный комитет Российской Федерации по связи и информатизации</dc:creator>
  <dc:description/>
  <dc:language>en-US</dc:language>
  <cp:lastModifiedBy/>
  <dcterms:modified xsi:type="dcterms:W3CDTF">2011-10-30T12:14:00Z</dcterms:modified>
  <cp:revision>2</cp:revision>
  <dc:subject>Предписание</dc:subject>
  <dc:title>Предписание по результатам проверки лицензируемой деятельности в области связи 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