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ФГУП "ВНИИМС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6.2008 N МИ 2304-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200_ г.                    Выдано на основании акта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рк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нкретные направления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стояние и применение СИ, аттестованные МВ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обнаружены следующие нару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кты 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Федерального закона  "Об обеспечении единства измерений" 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Рекомендацией  "Метрологический   надзор,   осуществля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ческими службами юридических лиц" запрещаются к примен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нкретные объекты: СИ, МВИ, эталон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ымаются из эксплуа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еречень СИ с указанием причин изъ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ывается устран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еречень и сроки устраняемых 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по проверке 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0</Characters>
  <CharactersWithSpaces>1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14:00Z</dcterms:modified>
  <cp:revision>2</cp:revision>
  <dc:subject>Предписание</dc:subject>
  <dc:title>Предписание по результатам проверки организации и выполнения работ по обеспечению единства измерений, осуществляемого метрологическими службами юрид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