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Ч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12.2007 N 65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ИНИСТЕРСТВО РОССИЙСКОЙ ФЕДЕРАЦИИ ПО ДЕЛ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РАЖДАНСКОЙ ОБОРОНЫ, ЧРЕЗВЫЧАЙНЫМ СИТУАЦИЯМ И ЛИКВИД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СЛЕДСТВИЙ СТИХИЙНЫХ БЕД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структурного подразделения центрального аппар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ли территориального органа МЧС России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осударственный надзор в области гражданской оборо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ЕДПИСАНИЕ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устранению нарушений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 области гражданской об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, адрес федерального органа исполнительной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а исполнительной власти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ргана местного самоуправления,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олжностного лица или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фамилия, инициалы руководител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 Федеральными  законами от 12 февраля 1998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8-ФЗ  "О  гражданской  обороне", от 8 августа 2001 г. N 134-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те  прав юридических лиц и индивидуальных предпринимателей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и  государственного  контроля  (надзора)",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Российской  Федерации  от  21 мая 2007 г. N 305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ии   Положения   о   государственном  надзоре  в 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 обороны",  в  период  с  _______  по 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плановая (внеплановая) проверк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ициалы, должность лица (лиц)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существляющего надзор в области гражданской об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оводившего проверку, наименование объекта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 его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 с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ываются должности, фамилии и инициалы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частвовавших в провер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выполнению   требований,   установленных   законодательным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ми нормативными правовыми актами Российской Федерации в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оборо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целях   устранения   выявленных   при  проверке  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  требований  в  области  гражданской  обороны  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Федеральным законом от 12 февраля 1998 г. N 28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   гражданской    обороне"   необходимо   выполнить  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726"/>
        <w:gridCol w:w="1619"/>
        <w:gridCol w:w="1890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нарушений требований в области</w:t>
              <w:br/>
              <w:t xml:space="preserve">гражданской обороны с указанием  </w:t>
              <w:br/>
              <w:t xml:space="preserve">мероприятия по его устранению и  </w:t>
              <w:br/>
              <w:t xml:space="preserve">конкретного места выявленного   </w:t>
              <w:br/>
              <w:t xml:space="preserve">нарушения. Название нормативного </w:t>
              <w:br/>
              <w:t>акта, требования которого нарушены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 xml:space="preserve">устранени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 </w:t>
              <w:br/>
              <w:t xml:space="preserve">выполнении  </w:t>
              <w:br/>
              <w:t xml:space="preserve">(указывается </w:t>
              <w:br/>
              <w:t xml:space="preserve">только    </w:t>
              <w:br/>
              <w:t xml:space="preserve">выполнение)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оженные    мероприятия    являются    обязательными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ей  организаций,  должностных  лиц,  юридических  лиц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,  на  которых возложена в соответствии с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обязанность   по   устранению   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 в области гражданской оборо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 несогласии    с    предписанными    мероприятиями   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ется  право обжаловать настоящее предписание в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 для обжалования постановлений и решений по делам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ых правонарушен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 предписание  вступает в законную силу с момента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у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ка   выполнения   предписания  по  устранению  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   по  гражданской  обороне  будет  проведена  в  рам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планового мероприятия по надзору в _________________ 20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квартал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месяц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      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 (должность, фамилия, инициалы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лица, осуществляющего надз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исание для исполнения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      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       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6</Words>
  <Characters>4660</Characters>
  <CharactersWithSpaces>39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4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2:14:00Z</dcterms:modified>
  <cp:revision>2</cp:revision>
  <dc:subject>Предписание</dc:subject>
  <dc:title>Предписание по устранению нарушений требований в области гражданской обороны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