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геологическим изуч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циональным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ой нед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а государственного геологического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 которого выдало предписание, с указанием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, факса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ПИСА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устранению выявленных нарушений при проведени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геологическому изучению, использованию и охране нед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 также по соблюдению условий лицензии на пользование нед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   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акта проверки соблюдения пользователями недр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о геологическому изучению, рациональному использованию и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 от ________________ N __________ я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инспекторская должность, N служебного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ИС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лица, которому выдается предпис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4"/>
        <w:gridCol w:w="2566"/>
        <w:gridCol w:w="310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редписания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ынесения  </w:t>
              <w:br/>
              <w:t xml:space="preserve">предпис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 недр обязан проинформировать об исполнении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в   настоящего   предписания  орган  государственного  ге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,  должностное лицо которого выдало предписание, в течение 7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истечения срока их ис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логического контро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е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, дата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по устранению выявленных нарушений при проведении работ по геологическому изучению, использованию и охране недр, а также по соблюдению условий лицензии на пользование нед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