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ИС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 и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(мною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амилии и инициалы лиц,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ать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одимой (проведенной) соглас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документа, явившегося основанием для проведения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казанием органа, изда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 (целевой, тематической)  проверки  деятельност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нарушения требований технических регла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обязательных требований, установленных нормативн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105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ое</w:t>
              <w:br/>
              <w:t xml:space="preserve">описание </w:t>
              <w:br/>
              <w:t xml:space="preserve">(суть)  </w:t>
              <w:br/>
              <w:t>выявленного</w:t>
              <w:br/>
              <w:t xml:space="preserve">наруш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орматив-</w:t>
              <w:br/>
              <w:t>ного документа и номер</w:t>
              <w:br/>
              <w:t xml:space="preserve">пункта, требования    </w:t>
              <w:br/>
              <w:t xml:space="preserve">которого нарушены     </w:t>
              <w:br/>
              <w:t xml:space="preserve">(не соблюдены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ываемые</w:t>
              <w:br/>
              <w:t xml:space="preserve">меры по   </w:t>
              <w:br/>
              <w:t xml:space="preserve">устранению  </w:t>
              <w:br/>
              <w:t xml:space="preserve">выявленного </w:t>
              <w:br/>
              <w:t xml:space="preserve">наруш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  <w:br/>
              <w:t>нар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пункта 2 статьи  21 Федерального закона  от 26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  г.  N  35-ФЗ  "Об  электроэнергетике"  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6.6  Положения  о  Федеральной 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атомному надзору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.07.2004   N 401,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ся  устранить  вышеуказанные нарушения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этого сроки и не позднее ______________ направить (началь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, из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ведомление об исполнении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ыдали (выдал)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 экземпляр  предписания  для  исполнения  получил  и 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устранению выявленных нарушений технических регламентов и иных обязательных требований, установленных нормативными и правовыми актами при осуществлении оперативно-диспетчерского управления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