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разделении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вопросам охраны труда,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щиты от чрезвычайных ситуаций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должност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   устранить   выявленные   при  проверке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  по вопросам охраны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, защиты от чрезвычайных ситуаций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  безопасности,   руководствуясь   нормативными  и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Российской  Федерации по вопросам охраны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, защиты от чрезвычайных ситуаций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безопасности Российской Федерации и ФТС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805"/>
        <w:gridCol w:w="216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арушений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предписания сообщи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(должность,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(должность,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Федеральная таможенная служба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о вопросам охраны труда, гражданской обороны, защиты от чрезвычайных ситуаций и обеспечения пожарной безопасности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