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-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: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наруженные нарушения правил эксплуатации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рок устране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выполнения в указанный срок настоящего 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будет отключено на основан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астер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лесар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собые замеча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исание получил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несоответствии оборудования требованиям техники безопасности необходимо его немедленно отключить. При этом Предписание подписывается инженером по технике безопасности торга (треста, объеди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8</Characters>
  <CharactersWithSpaces>1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торговли СССР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предприятию — владельцу оборудования на выполнение работ, которые не входят в компетенцию ремонтного предприятия, но необходимых для обеспечения монтажа и эксплуатации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