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53 Руко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1996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Е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воинское звание, фамилия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в период с "___"______________ по "_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указанную работу текущего ремонта в помещен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й части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351"/>
        <w:gridCol w:w="1214"/>
        <w:gridCol w:w="1620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бот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</w:t>
              <w:br/>
              <w:t>о качестве работ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командира войсковой части по тыл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предпис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079"/>
        <w:gridCol w:w="1350"/>
        <w:gridCol w:w="1216"/>
        <w:gridCol w:w="1079"/>
        <w:gridCol w:w="1216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ов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о </w:t>
              <w:br/>
              <w:t>по нормам</w:t>
              <w:br/>
              <w:t>на выпол-</w:t>
              <w:br/>
              <w:t xml:space="preserve">ненный   </w:t>
              <w:br/>
              <w:t xml:space="preserve">объем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наклад-</w:t>
              <w:br/>
              <w:t xml:space="preserve">ной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ебо-</w:t>
              <w:br/>
              <w:t xml:space="preserve">вано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ще-</w:t>
              <w:br/>
              <w:t xml:space="preserve">н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  <w:br/>
              <w:t>израсхо-</w:t>
              <w:br/>
              <w:t xml:space="preserve">довано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атериал отпустил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атериал приня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КЭС войсковой час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79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Министерство обороны Российской Федерации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при производстве работ по текущему ремонту в помещении войсковой части гражданским персонал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