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потребителей и благополу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к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и граждан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ю требований сан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, законов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регу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я в области защиты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, и за соблюдением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и отдельных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видов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работ, оказания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иса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(заместитель     руководителя)   (Роспотреб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 Роспотребнадзора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акта проверки от "__" ________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ру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пунктом 2 статьи 40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защите прав потребителей" предписы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юридического лица (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нимателя)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рок до ___________ 20__ г. прекратить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ункт, статья, наименование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в чем конкретно выражено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держание конкретных действий, которые должен совер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готовитель (исполнитель, продавец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одтверждающие   выполнение   настоящего предпис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срок д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 может  быть  обжаловано 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управления)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1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Роспотребнадзора (территориального управления Роспотребнадзора) на основании акта проверки о нарушении прав потреб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