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регистрационная па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ИСА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  исполнение   распоряжения  Мэра  Москвы  от  25.08.1998 з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43-РМ, приказа по МРП от "___"________ 200__ г.  N 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 "ж" пункта 2.1.1 Соглашения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трудникам Московской регистрацион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сти   проверку  аккредитованного  изготовителя  печа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ов ____________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ый заместитель председателя 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осковская регистрационная палата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сотрудникам Московской регистрационной палаты на проведение проверки аккредитованного изготовителя печатей и штамп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