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по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на предприятиях 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агро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службы охраны труда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опромышленного компл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 от ___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(стать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ормативного правового акта по охране тр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6"/>
        <w:gridCol w:w="324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нарушени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устранения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олнении настоящего  предписания  прошу  сообщить  по  адрес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у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вручи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занимаемая должность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ил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специалиста службы охраны труда системы агропромышленного комплекса Российской Федерации об устранении выявленных 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