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сбора и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жилищных накоп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жилищного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операти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Й СЛУЖБЫ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арушение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жилищного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конкретные нарушения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ых законов и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ого в результате рассмотрения представленной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ФСФ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период, за который составлена отчет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наименование жилищного накопительного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ставившего отчетность, номер исходящего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жилищного накопительного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ившего отче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статьи 50 и пункта 2 части 1 статьи 52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 от   30.12.2004  N 215-ФЗ   "О   жилищных   нако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х",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ФИНАНСОВЫМ РЫНКАМ ПРЕДПИСЫ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ищному накопительному кооперативу: 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ранить нарушение требов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ется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ь в ______________________________ в срок д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а ФСФ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 причинах нарушения требовани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держани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ставить в срок до _________________ отчет об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го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ь в _____________________________________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 ФСФ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устранение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документы должны быть пронумерованы,   прош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ы       уполномоченным       лицом   и    скреплены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жилищного накопитель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     (подпись)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СФР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3</Characters>
  <CharactersWithSpaces>3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Федеральная служба по финансовым рынкам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территориального органа Федеральной службы по финансовым рынкам жилищному накопительному кооперати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