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миссии по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в члены колле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 "Палата по патентным спор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правления Роспатента или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лученном образовании (званиях, ученой степен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 работы (краткая деловая характеристика, сведения об учас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 и иных работах, проводимых в системе Роспат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аттестуемог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аттестуемого кандидата в члены коллегий ФГУ «Палата по патентным спор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