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х для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а о назначении стипен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сменам - членам спор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борных команд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по олимпийским ви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а и их тренерам, чемпио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лимпийских игр, входив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став сборных команд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назначения стипендии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чному тренеру спортсмена - члена спортивной сбо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манды Российской Федерации по олимпийскому ви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порта, тренерам и специалистам спор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борной команд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ид 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Фамилия, имя, отчество (если имеется):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Дата рождения:  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Данные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сть:       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Место жительства: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Банковские реквизиты, N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Место работы (учебы):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Занимаемая должность: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Номер свидетельства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Спортивное звание                         __________ почетно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бразование:    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таж работы по специальности: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таж работы в занимаемой должности: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Спортивные достижения кандидата: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езидиума общероссийской спортивн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от "__" __________ 20__ года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зидент общероссийской           МП          Генеральный 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портивн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                      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3</Characters>
  <CharactersWithSpaces>2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для назначения стипендии Президента Российской Федерации личному тренеру спортсмена — члена спортивной сборной команды Российской Федерации по олимпийскому виду спорта, тренерам и специалистам спортивной сборной команды Российской Федераци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