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обходимых для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проса о назначении стипен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зиден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ортсменам - членам спор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борных команд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по олимпийским вид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орта и их тренерам, чемпио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лимпийских игр, входивш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став сборных команд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(или)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ля назначения стипендии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портсмену - члену спортивной сборной команды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ции по олимпийскому виду спорта, чемпио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лимпийских игр, входившим в состав сбо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оманд СССР и (или)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ид 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Фамилия, имя, отчество (если имеется)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л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Дата рождения        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число, месяц,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Данные документа,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чность:            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л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Место жительства     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л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Банковские реквизиты, N лицевого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Место работы (учебы) 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Занимаемая должность 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Номер свидетельства П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Звание: спортивное                        __________ почетное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Образование          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Спортивные достижения кандидата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езидиума общероссийской спортивн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от "__" __________ 20__ года             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зидент общероссийской           МП          Ген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портивной федерации                           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                      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90</Characters>
  <CharactersWithSpaces>19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5:00Z</dcterms:created>
  <dc:creator>Министерство спорта, туризма и молодежной политики Российской Федерации</dc:creator>
  <dc:description/>
  <dc:language>en-US</dc:language>
  <cp:lastModifiedBy/>
  <dcterms:modified xsi:type="dcterms:W3CDTF">2011-10-30T12:15:00Z</dcterms:modified>
  <cp:revision>2</cp:revision>
  <dc:subject>Представление</dc:subject>
  <dc:title>Представление для назначения стипендии Президента Российской Федерации спортсмену — члену спортивной сборной команды Российской Федерации по олимпийскому виду спорта, чемпионам Олимпийских игр, входившим в состав сборных команд СССР и (или) Российской Фе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