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-инвалид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аралимпийск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рдлимпийским видам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алимпийских игр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пионам Сурдлимпийских иг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ившим в состав сб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 СССР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неру и тренеру-лидеру спортсмена-инвалида -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борной команды России по паралимпийским и сурдлимпийски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та, старшим тренерам, тренерам-врачам и тренерам-массаж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орной коман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Фамилия, имя, отчество (если имеется):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ата рождения: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нные документа, удостоверяющего личность: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Место жительства: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Банковские реквизиты, N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боты (учебы):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нимаемая должность: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Номер свидетельств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портивное звание:                           ________ почетно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: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по специальности: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аж работы в занимаемой должности: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портивные достижения кандидата: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езидиума федерации (союза, 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" _________ 20__ года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 федерации               МП        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юза, ассоциации)  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для назначения стипендии Президента Российской Федерации тренеру и тренеру-лидеру спортсмена-инвалида — члена сборной команды России по паралимпийским и сурдлимпийским видам спорта, старшим тренерам, тренерам-врачам и тренерам-массажистам с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