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 о назначении стипен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сменам-инвалида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аралимпийски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рдлимпийским видам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тренерам, чемпио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алимпийских игр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пионам Сурдлимпийских иг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ившим в состав сб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 СССР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назначения стипендии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ортсмену-инвалиду - члену сборной команды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аралимпийским и сурдлимпийским видам спорта, чемпи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аралимпийских игр и чемпионам Сурдлимпийских игр, вход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став сборных команд СССР и (или)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ид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Фамилия, имя, отчество (если имеется):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Дата рождения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Данные документа, удостоверяющего личность: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Место жительства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Банковские реквизиты, N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Место работы (учебы)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Занимаемая должность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Номер свидетельств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Звание: спортивное                           ________ почетно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разование 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портивные достижения кандидата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езидиума федерации (союза, ассоц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от "__" _________ 20__ года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зидент федерации               МП         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юза, ассоциации)                         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для назначения стипендии Президента Российской Федерации спортсмену-инвалиду — члену сборной команды России по паралимпийским и сурдлимпийским видам спорта, чемпионам Паралимпийских игр и чемпионам Сурдлимпийских игр, входившим в состав сб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