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конкурс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звание "Лучший следователь" в систем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едственного комитета при прокуратур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РЕДСТ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для участия в конкурсе на звание "Лучший следователь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в системе Следственного комитета при прокурату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милия, имя, отчество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д рождения ______________ образование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органах прокуратуры работает с "__" _________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ж в занимаемой должности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лассный чин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ры поощрения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Характерист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 и должность руководителя                              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                                                     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1</Words>
  <Characters>1081</Characters>
  <CharactersWithSpaces>9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15:00Z</dcterms:created>
  <dc:creator>Следственный комитет при прокуратуре Российской Федерации</dc:creator>
  <dc:description/>
  <dc:language>en-US</dc:language>
  <cp:lastModifiedBy/>
  <dcterms:modified xsi:type="dcterms:W3CDTF">2011-10-30T12:15:00Z</dcterms:modified>
  <cp:revision>2</cp:revision>
  <dc:subject>Представление</dc:subject>
  <dc:title>Представление для участия в конкурсе на звание «Лучший следователь» в системе Следственного комитета при прокуратуре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